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SOFTWARE ENGINEERING                 </w:t>
        <w:tab/>
        <w:tab/>
        <w:tab/>
        <w:tab/>
        <w:tab/>
        <w:t xml:space="preserve">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CA328</w:t>
        <w:tab/>
        <w:tab/>
        <w:tab/>
        <w:tab/>
        <w:t xml:space="preserve">         </w:t>
        <w:tab/>
        <w:tab/>
        <w:t xml:space="preserve">       </w:t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/>
      </w:pPr>
      <w:r>
        <w:rPr/>
      </w:r>
    </w:p>
    <w:p>
      <w:pPr>
        <w:pStyle w:val="Normal"/>
        <w:ind w:left="435" w:hanging="43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 :</w:t>
      </w:r>
    </w:p>
    <w:p>
      <w:pPr>
        <w:pStyle w:val="Normal"/>
        <w:ind w:left="435" w:hanging="4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5" w:hanging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What do you mean by a Process? Explain in detail about Waterfall Model and its </w:t>
        <w:tab/>
        <w:t>drawback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any one effort estimation technique used in Software Engineering.</w:t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 xml:space="preserve">Discuss in detail about requirement validation techniques in software engineering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What is a requirement? Explain the characteristics of requirements.</w:t>
        <w:tab/>
        <w:tab/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>What do you mean by a Design? Explain the characteristic of a good design?</w:t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the various levels of decomposition in designing a system.</w:t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>What is OO? Explain the OO development process in detail.</w:t>
        <w:tab/>
        <w:tab/>
        <w:tab/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the various types of guidelines for creating good programs.</w:t>
        <w:tab/>
        <w:tab/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 xml:space="preserve">What are the various steps to plan for testing? Explain in detail about automated </w:t>
        <w:tab/>
        <w:t xml:space="preserve">testing </w:t>
        <w:tab/>
        <w:t>tool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How will you perform integration testing? Explain the various methods for integration </w:t>
        <w:tab/>
        <w:t>testing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What are the advantages of Test Documentation? Add a brief note on test documentation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>Explain the types of Training and Training Aids used in the Industry?</w:t>
        <w:tab/>
        <w:tab/>
        <w:tab/>
        <w:t>(10)</w:t>
        <w:tab/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What do you mean by Maintenance? Discuss in detail about Maintenance Problem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Write a brief note on the following: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Boehm’s quality model.</w:t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valuating Resources.</w:t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>Explain in detail about Wasserman’s steps to Maturity in detail.</w:t>
        <w:tab/>
        <w:tab/>
        <w:tab/>
        <w:tab/>
        <w:t>(10)</w:t>
        <w:tab/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With the technology transfer how can decision-making help us to improve Software Engineering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ListParagraph">
    <w:name w:val="List Paragraph"/>
    <w:basedOn w:val="Normal"/>
    <w:uiPriority w:val="34"/>
    <w:qFormat/>
    <w:rsid w:val="00403da8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  <Pages>1</Pages>
  <Words>305</Words>
  <Characters>1741</Characters>
  <CharactersWithSpaces>2042</CharactersWithSpaces>
  <Paragraphs>4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26:00Z</dcterms:created>
  <dc:creator>HP System</dc:creator>
  <dc:description/>
  <dc:language>en-US</dc:language>
  <cp:lastModifiedBy>coe</cp:lastModifiedBy>
  <dcterms:modified xsi:type="dcterms:W3CDTF">2013-04-20T04:19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